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ADIRA DESPAT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5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ira giratòria amb respatller i rodes, d’alçada variabl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s dimensions aproximades han de ser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çada respatller: 60 (alçada recomanada &gt;50 cm)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çada seient:: 42-54 cm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ària del seient: 52-55 cm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ada del seient: 46-52 c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right="22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Entapissada amb material resistent i ignífug segons normativa.                            Presentar certificats. Respatller de malla.</w:t>
            </w:r>
          </w:p>
          <w:p>
            <w:pPr>
              <w:pStyle w:val="Normal"/>
              <w:ind w:left="73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iferents colors d’acaba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Indicar moviments de desplaçament de respatller, seient i alçada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6. </w:t>
            </w:r>
            <w:r>
              <w:rPr>
                <w:rFonts w:cs="Arial" w:ascii="Arial" w:hAnsi="Arial"/>
              </w:rPr>
              <w:t>Elevació neumàtica per cilindre de g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7. Mecanisme SYNCRO 5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8. Amb braços regula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9. Rodes de 65 mm autofrenades.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8:51:00Z</dcterms:modified>
  <cp:revision>12</cp:revision>
  <dc:subject/>
  <dc:title>ESTERILITZADOR A VAPOR DE 20 LITRES</dc:title>
</cp:coreProperties>
</file>